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3" w:firstLine="903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Движение долговых обязательств  муниципального района  «Шилкинский  район»  на 01.01.2016 г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625"/>
        <w:gridCol w:w="1837"/>
        <w:gridCol w:w="1814"/>
        <w:gridCol w:w="1759"/>
        <w:gridCol w:w="1563"/>
        <w:gridCol w:w="2004"/>
        <w:gridCol w:w="1403"/>
      </w:tblGrid>
      <w:tr>
        <w:trPr>
          <w:trHeight w:val="335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5 г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5 г.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1. 2016 г.  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. по централизованым кредитам предприятий АПК (бюджет.ссуды)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04 193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 193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Кредит   2010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30.11.10г. № 994 ,после реструктуризации присвоен № 1254 от 29.11.13г. ) 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532 640,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6 702 470,18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69 831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,00   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 039 759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6 039 759,00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2 881,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62 711,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 829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Кредиты  2011 года</w:t>
            </w:r>
            <w:r>
              <w:rPr>
                <w:sz w:val="24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от 15.09.11г. № 1074 после реструктуриз. присвоен  № 1325 от 06.08.14г.) 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 291 435,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 824 735,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2 235,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688 935,68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200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 733 3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66 7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1 435,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1 435,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2 235,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 от  15.09.11г. № 1076,  после реструктуризприсвоен № 1330 от 01.09.14г.)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 220 056,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 389,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8 325,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524 992,1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00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 333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66 667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 056,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 056,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 325,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8 325,1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едитов 2011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 511 491,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78 124,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80 560,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 213 927,8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 400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 466 633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 933 367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11 491,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11 491,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80 546,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80 546,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20.04.12г. № 1124, после реструктуризприсвоен  № 1379 от 05.05.2015г.)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 729 282,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 561,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52 722,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 702 443,01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700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9 282,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 561,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 722,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 443,01      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4.05.12г. № 1128) 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 101,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2 055,23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3 953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 259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 259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 842,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 796,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53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12г. № 1172, после реструктуризприсвоен  № 1419 от 01.10.2015г.)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 082 5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 431,5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62 430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498,6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ab/>
              <w:t xml:space="preserve">   82 5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 431,5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 430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498,6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99 883,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 048,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19 106,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2 941,6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971 259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 259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28 624,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 789,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19 106,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2 941,6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13г. № 1225 )      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495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 495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000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000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95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95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2014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е от 29.05.14г. № 1290)       Всег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 087 698,63         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 698,6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165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7 698,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 698,6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5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65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10.07.14г. № 1315)      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770 546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 846,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25 525,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5 808 225,62 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582 7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87 846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 846,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25 525,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25 525,6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6.11.14г. № 1366)      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 009 945,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 945,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110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 000 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 945,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9 945,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0 0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кредитов 2014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 868 19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85 490,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00 525,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6 083 225,6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 582 7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00 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5 382 7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85 49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85 490,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00 525,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00 525,6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ы 2015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15г. № 1415)      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2 009,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2 009,6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2 109,67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 109,6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30.11.15г. № 1436)      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 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0 000 701,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 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0 0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701,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5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 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 372 711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72 711,0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 0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 369 9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2 811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 811,0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го долговых обязательств перед краевым бюджет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2 411 398,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 681 326,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 137 735,50     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9 867 808,1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основной долг                                                                  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0 897 911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881 844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8 369 9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8 385 967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513 487,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 799 482,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767 819,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ий муниципальный долг бюджета муниципального район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2 411 398,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 681 326,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 137 735,50       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9 867 808,1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0 897 911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881 844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 369 9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8 385 967,0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513 487,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 799 482,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767 819,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67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21:40:00Z</dcterms:created>
  <dc:creator>OUR</dc:creator>
  <dc:description/>
  <cp:keywords/>
  <dc:language>en-US</dc:language>
  <cp:lastModifiedBy>Romanenko1</cp:lastModifiedBy>
  <cp:lastPrinted>2016-01-13T15:59:00Z</cp:lastPrinted>
  <dcterms:modified xsi:type="dcterms:W3CDTF">2016-03-15T01:53:00Z</dcterms:modified>
  <cp:revision>13</cp:revision>
  <dc:subject/>
  <dc:title>Выписка из долговой книги Муниципального образования Шилкинского района,</dc:title>
</cp:coreProperties>
</file>